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5.11.2020                                                                                                                     №  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8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78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78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sz w:val="28"/>
          <w:szCs w:val="28"/>
        </w:rPr>
        <w:t>выплаты гражданам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К.С. Кол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5.11.2020 </w:t>
      </w:r>
      <w:r>
        <w:rPr>
          <w:rFonts w:cs="Times New Roman" w:ascii="Times New Roman" w:hAnsi="Times New Roman"/>
          <w:sz w:val="28"/>
          <w:szCs w:val="28"/>
        </w:rPr>
        <w:t xml:space="preserve"> № 115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83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8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15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го состоя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го    обеспечения     и     иных </w:t>
      </w:r>
      <w:r>
        <w:rPr>
          <w:rFonts w:cs="Times New Roman" w:ascii="Times New Roman" w:hAnsi="Times New Roman"/>
          <w:sz w:val="28"/>
          <w:szCs w:val="28"/>
        </w:rPr>
        <w:t>выплат гражданам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направление социального развития Школьнен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 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221"/>
        <w:gridCol w:w="1080"/>
        <w:gridCol w:w="119"/>
        <w:gridCol w:w="60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rFonts w:cs="Times New Roman" w:ascii="Times New Roman" w:hAnsi="Times New Roman"/>
                <w:b/>
              </w:rPr>
              <w:t>выплаты граждана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ВЦП "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едомственная целевая программа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ыплат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2019-202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6"/>
        <w:jc w:val="center"/>
        <w:rPr/>
      </w:pPr>
      <w:r>
        <w:rPr/>
        <w:t>Паспорт 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именование программы: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 на 2019-2021 годы» (далее -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снование  для  разработки Программы: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йствия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пространяется на лиц указанных в Порядке назначения, перерасчета, выплаты дополнительного материального обеспечения за  выслугу лет лицам, замещавшим муниципальные  должности и должности муниципальной службы в органах местного самоуправления Школьненского сельского поселения 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аз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нител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сельского поселения Белорече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 и задач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реализации 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финансовых средств 344,4 тыс. рублей за счет бюджета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  контроля за  исполнением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Школьненского сельского поселения Белореченского района, Совет Школьненского  поселения Белореченского района.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 и обоснование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их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» на 2019-2021 г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повышение уровня жиз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,  вышедших на пенс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назначения, перерасчета, выплаты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формированию устойчивого кадрового состава органов местного самоуправления Школьненского сельского  поселения, в которых предусмотрена ведомственная служ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Цели и задач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Финансовое обеспечение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потребность в средствах на реализацию программных мероприятий составляет 341,0 ты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 Источником финансирования Программы является бюджет Школьненского сель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9-2021 г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"/>
      <w:bookmarkEnd w:id="0"/>
      <w:r>
        <w:rPr>
          <w:rFonts w:cs="Times New Roman" w:ascii="Times New Roman" w:hAnsi="Times New Roman"/>
          <w:b/>
          <w:sz w:val="28"/>
          <w:szCs w:val="28"/>
        </w:rPr>
        <w:t>4. Ожидаемые результаты реализаци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достигнуто: укрепление социального статуса, повышение социальной защищ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вших </w:t>
      </w:r>
      <w:r>
        <w:rPr>
          <w:rFonts w:cs="Times New Roman" w:ascii="Times New Roman" w:hAnsi="Times New Roman"/>
          <w:sz w:val="28"/>
          <w:szCs w:val="28"/>
        </w:rPr>
        <w:t xml:space="preserve">лиц, замещавших муниципальные должности и должности муниципальной службы в органах местного самоуправления Школьненского сельского поселения Белореченского района и находящихся на пен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рограммы осуществляется </w:t>
      </w:r>
      <w:bookmarkStart w:id="1" w:name="sub_16"/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ей Школьненского  сельского  поселения Белореченского района.</w:t>
      </w:r>
    </w:p>
    <w:p>
      <w:pPr>
        <w:pStyle w:val="Style25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bookmarkEnd w:id="1"/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6. Смета расходов по финансированию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роприятий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ирования год, тыс. 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>
          <w:trHeight w:val="2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оплата за выслугу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еловека  в течение  года.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кольн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1-25T13:24:00Z</cp:lastPrinted>
  <dcterms:modified xsi:type="dcterms:W3CDTF">2021-01-21T14:32:00Z</dcterms:modified>
  <cp:revision>57</cp:revision>
  <dc:subject/>
  <dc:title/>
</cp:coreProperties>
</file>